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593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760" cy="9882000"/>
                          <a:chOff x="0" y="0"/>
                          <a:chExt cx="684576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57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6640" y="0"/>
                              <a:ext cx="6791400" cy="2428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7838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9280" y="9669960"/>
                              <a:ext cx="404748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142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56856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6640" y="2457360"/>
                              <a:ext cx="6791400" cy="744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44040" y="8694360"/>
                              <a:ext cx="5556240" cy="573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240" y="9284400"/>
                              <a:ext cx="552384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12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3080" y="0"/>
                                <a:ext cx="257112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3310920"/>
                              <a:ext cx="6845760" cy="6201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20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201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625840"/>
                                    <a:ext cx="258480" cy="16426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601880"/>
                                    <a:ext cx="255960" cy="1599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93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200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492080"/>
                                    <a:ext cx="255960" cy="17089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340000"/>
                                    <a:ext cx="255960" cy="19004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890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4320" y="0"/>
                                <a:ext cx="541800" cy="6201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201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257720"/>
                                    <a:ext cx="255960" cy="1943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62000"/>
                                    <a:ext cx="261000" cy="1836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527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201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337640"/>
                                    <a:ext cx="212040" cy="1863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71720"/>
                                    <a:ext cx="255960" cy="1974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57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644040" y="3083040"/>
                              <a:ext cx="5556240" cy="5556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381400" y="7908120"/>
                              <a:ext cx="2031480" cy="663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3584520" y="5944320"/>
                              <a:ext cx="1216080" cy="123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12.05pt;width:539.05pt;height:778.1pt" coordorigin="165,241" coordsize="10781,15562">
                <v:group id="shape_0" style="position:absolute;left:457;top:314;width:10205;height:15477">
                  <v:group id="shape_0" style="position:absolute;left:741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5;top:241;width:10781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7;top:241;width:10694;height:3823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2;top:15469;width:6373;height:332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4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9;top:15509;width:435;height:239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4111;width:10694;height:1171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79;top:13933;width:8749;height:90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group id="shape_0" style="position:absolute;left:1205;top:14862;width:8699;height:411">
                    <v:shape id="shape_0" stroked="f" o:allowincell="f" style="position:absolute;left:1205;top:14862;width:4048;height:410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5;top:14862;width:4048;height:338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5;top:5455;width:10781;height:9766">
                    <v:group id="shape_0" style="position:absolute;left:165;top:5455;width:868;height:9766">
                      <v:group id="shape_0" style="position:absolute;left:626;top:5455;width:407;height:9766">
                        <v:shape id="shape_0" stroked="f" o:allowincell="f" style="position:absolute;left:626;top:9590;width:406;height:2586;mso-wrap-style:none;v-text-anchor:middle;mso-position-horizontal:center;mso-position-horizontal-relative:margin;mso-position-vertical:center;mso-position-vertical-relative:margin" type="_x0000_t75">
                          <v:imagedata r:id="rId3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12702;width:402;height:2518;mso-wrap-style:none;v-text-anchor:middle;mso-position-horizontal:center;mso-position-horizontal-relative:margin;mso-position-vertical:center;mso-position-vertical-relative:margin" type="_x0000_t75">
                          <v:imagedata r:id="rId37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6;top:5455;width:398;height:3611;mso-wrap-style:none;v-text-anchor:middle;mso-position-horizontal:center;mso-position-horizontal-relative:margin;mso-position-vertical:center;mso-position-vertical-relative:margin" type="_x0000_t75">
                          <v:imagedata r:id="rId38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5;top:5455;width:403;height:9765">
                        <v:shape id="shape_0" stroked="f" o:allowincell="f" style="position:absolute;left:165;top:12529;width:402;height:2690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9140;width:402;height:2992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5;top:5455;width:398;height:3289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3;top:5455;width:853;height:9766">
                      <v:group id="shape_0" style="position:absolute;left:10093;top:5455;width:411;height:9766">
                        <v:shape id="shape_0" stroked="f" o:allowincell="f" style="position:absolute;left:10093;top:12160;width:402;height:3060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8545;width:410;height:2891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3;top:5455;width:406;height:2405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3;top:5455;width:403;height:9766">
                        <v:shape id="shape_0" stroked="f" o:allowincell="f" style="position:absolute;left:10543;top:12286;width:333;height:2934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8560;width:402;height:3108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3;top:5455;width:402;height:2767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1179;top:5096;width:8749;height:8749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15;top:12695;width:3198;height:1043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0;top:9602;width:1914;height:1943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7.png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image" Target="media/image11.png"/><Relationship Id="rId38" Type="http://schemas.openxmlformats.org/officeDocument/2006/relationships/image" Target="media/image12.png"/><Relationship Id="rId39" Type="http://schemas.openxmlformats.org/officeDocument/2006/relationships/image" Target="media/image13.png"/><Relationship Id="rId40" Type="http://schemas.openxmlformats.org/officeDocument/2006/relationships/image" Target="media/image14.png"/><Relationship Id="rId41" Type="http://schemas.openxmlformats.org/officeDocument/2006/relationships/image" Target="media/image15.png"/><Relationship Id="rId42" Type="http://schemas.openxmlformats.org/officeDocument/2006/relationships/image" Target="media/image16.png"/><Relationship Id="rId43" Type="http://schemas.openxmlformats.org/officeDocument/2006/relationships/image" Target="media/image17.png"/><Relationship Id="rId44" Type="http://schemas.openxmlformats.org/officeDocument/2006/relationships/image" Target="media/image18.png"/><Relationship Id="rId45" Type="http://schemas.openxmlformats.org/officeDocument/2006/relationships/image" Target="media/image19.png"/><Relationship Id="rId46" Type="http://schemas.openxmlformats.org/officeDocument/2006/relationships/image" Target="media/image20.png"/><Relationship Id="rId47" Type="http://schemas.openxmlformats.org/officeDocument/2006/relationships/image" Target="media/image21.png"/><Relationship Id="rId48" Type="http://schemas.openxmlformats.org/officeDocument/2006/relationships/image" Target="media/image22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50:00Z</dcterms:modified>
  <cp:revision>14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