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21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00" y="0"/>
                            <a:ext cx="68198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74320" y="3645000"/>
                              <a:ext cx="6244560" cy="67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792480" cy="364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90160" y="4281840"/>
                              <a:ext cx="6266160" cy="360180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39240"/>
                                <a:ext cx="3527280" cy="352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024800" y="2459160"/>
                                <a:ext cx="261000" cy="143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5426"/>
                                </a:avLst>
                              </a:prstGeom>
                              <a:solidFill>
                                <a:srgbClr val="00e200"/>
                              </a:solidFill>
                              <a:ln w="1908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2664360" y="0"/>
                                <a:ext cx="3601800" cy="3601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463040" y="2804760"/>
                                <a:ext cx="600840" cy="685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628640" y="2862000"/>
                                <a:ext cx="279360" cy="13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>
                                <a:lum bright="10000"/>
                              </a:blip>
                              <a:stretch/>
                            </pic:blipFill>
                            <pic:spPr>
                              <a:xfrm>
                                <a:off x="3357360" y="1423080"/>
                                <a:ext cx="709200" cy="72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4293360" y="8066520"/>
                              <a:ext cx="2200320" cy="20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75724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952640" y="9669960"/>
                              <a:ext cx="404820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0890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65430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720" y="4133880"/>
                              <a:ext cx="6792120" cy="546624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 rot="16200000">
                                <a:off x="-2599560" y="2617200"/>
                                <a:ext cx="544752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rot="16200000">
                                <a:off x="3932280" y="2606760"/>
                                <a:ext cx="54662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99160" y="8066520"/>
                              <a:ext cx="229608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835360" y="7875360"/>
                              <a:ext cx="1260000" cy="54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98440" y="8492400"/>
                              <a:ext cx="6195240" cy="10940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 rot="5400000">
                                <a:off x="807480" y="-245520"/>
                                <a:ext cx="212040" cy="1827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133160" y="0"/>
                                <a:ext cx="206136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4320000" y="558720"/>
                                <a:ext cx="187524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276800" y="277560"/>
                                <a:ext cx="19177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4382640" y="840240"/>
                                <a:ext cx="1812240" cy="254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2333520" y="844560"/>
                                <a:ext cx="168588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720" y="0"/>
                                <a:ext cx="2262600" cy="24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720" y="844560"/>
                                <a:ext cx="17341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720" y="281880"/>
                                <a:ext cx="1948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87520" y="281880"/>
                                <a:ext cx="157788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2422440" y="0"/>
                                <a:ext cx="150696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366640" y="561960"/>
                                <a:ext cx="1620360" cy="251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75400" y="5224680"/>
                              <a:ext cx="1676880" cy="16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4.95pt;margin-top:12.05pt;width:944.75pt;height:793.25pt" coordorigin="-3899,241" coordsize="18895,15865">
                <v:group id="shape_0" style="position:absolute;left:464;top:314;width:10205;height:15477">
                  <v:group id="shape_0" style="position:absolute;left:74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3899;top:241;width:18895;height:158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26;top:5981;width:9833;height:106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4;top:241;width:10696;height:57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651;top:6984;width:9868;height:5672">
                    <v:shape id="shape_0" stroked="f" o:allowincell="f" style="position:absolute;left:651;top:7046;width:5554;height:5554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00e200" stroked="t" o:allowincell="f" style="position:absolute;left:6989;top:10857;width:410;height:225;mso-wrap-style:none;v-text-anchor:middle;mso-position-horizontal:center;mso-position-horizontal-relative:margin;mso-position-vertical:center;mso-position-vertical-relative:margin" type="_x0000_t13">
                      <v:fill o:detectmouseclick="t" type="solid" color2="#ff1dff"/>
                      <v:stroke color="green" weight="19080" joinstyle="miter" endcap="flat"/>
                      <w10:wrap type="none"/>
                    </v:shape>
                    <v:shape id="shape_0" stroked="f" o:allowincell="f" style="position:absolute;left:4847;top:6984;width:5671;height:5671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55;top:11401;width:945;height:107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216;top:11491;width:439;height:21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938;top:9225;width:1116;height:113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55;top:12944;width:3464;height:322;mso-wrap-style:none;v-text-anchor:middle;mso-position-horizontal:center;mso-position-horizontal-relative:margin;mso-position-vertical:center;mso-position-vertical-relative:margin" type="_x0000_t75">
                    <v:imagedata r:id="rId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36;top:15463;width:2346;height:336;mso-wrap-style:none;v-text-anchor:middle;mso-position-horizontal:center;mso-position-horizontal-relative:margin;mso-position-vertical:center;mso-position-vertical-relative:margin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9;top:15469;width:6374;height:332;mso-wrap-style:none;v-text-anchor:middle;mso-position-horizontal:center;mso-position-horizontal-relative:margin;mso-position-vertical:center;mso-position-vertical-relative:margin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83;top:15466;width:643;height:336;mso-wrap-style:none;v-text-anchor:middle;mso-position-horizontal:center;mso-position-horizontal-relative:margin;mso-position-vertical:center;mso-position-vertical-relative:margin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98;top:15509;width:435;height:239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group id="shape_0" style="position:absolute;left:-3899;top:10855;width:18895;height:408">
                    <v:shape id="shape_0" stroked="f" o:allowincell="f" style="position:absolute;left:-3898;top:10873;width:8578;height:390;mso-wrap-style:none;v-text-anchor:middle;rotation:270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388;top:10856;width:8607;height:397;mso-wrap-style:none;v-text-anchor:middle;rotation:270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5;top:12944;width:3615;height:38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59;top:12643;width:1983;height:854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group id="shape_0" style="position:absolute;left:665;top:13229;width:9755;height:2877">
                    <v:shape id="shape_0" stroked="f" o:allowincell="f" style="position:absolute;left:1935;top:13229;width:333;height:2876;mso-wrap-style:none;v-text-anchor:middle;rotation:90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173;top:13615;width:3245;height:387;mso-wrap-style:none;v-text-anchor:middle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467;top:14495;width:2952;height:391;mso-wrap-style:none;v-text-anchor:middle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399;top:14052;width:3019;height:391;mso-wrap-style:none;v-text-anchor:middle;mso-position-horizontal:center;mso-position-horizontal-relative:margin;mso-position-vertical:center;mso-position-vertical-relative:margin" type="_x0000_t75">
                      <v:imagedata r:id="rId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566;top:14938;width:2853;height:399;mso-wrap-style:none;v-text-anchor:middle;mso-position-horizontal:center;mso-position-horizontal-relative:margin;mso-position-vertical:center;mso-position-vertical-relative:margin" type="_x0000_t75">
                      <v:imagedata r:id="rId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39;top:14945;width:2654;height:391;mso-wrap-style:none;v-text-anchor:middle;mso-position-horizontal:center;mso-position-horizontal-relative:margin;mso-position-vertical:center;mso-position-vertical-relative:margin" type="_x0000_t75">
                      <v:imagedata r:id="rId5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5;top:13615;width:3562;height:387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5;top:14945;width:2730;height:391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65;top:14059;width:3067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424;top:14059;width:2484;height:391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479;top:13615;width:2372;height:395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391;top:14500;width:2551;height:395;mso-wrap-style:none;v-text-anchor:middle;mso-position-horizontal:center;mso-position-horizontal-relative:margin;mso-position-vertical:center;mso-position-vertical-relative:margin" type="_x0000_t75">
                      <v:imagedata r:id="rId5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45;top:8469;width:2640;height:2597;mso-wrap-style:none;v-text-anchor:middle;mso-position-horizontal:center;mso-position-horizontal-relative:margin;mso-position-vertical:center;mso-position-vertical-relative:margin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2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