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960" y="279288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6520" y="3533760"/>
                              <a:ext cx="5409000" cy="493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9160" y="0"/>
                              <a:ext cx="6795720" cy="271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6640" y="8450640"/>
                              <a:ext cx="5542200" cy="108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868920"/>
                              <a:ext cx="6845760" cy="570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7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704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2415600"/>
                                    <a:ext cx="258480" cy="151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4232880"/>
                                    <a:ext cx="255960" cy="147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0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4132080"/>
                                    <a:ext cx="255960" cy="15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2152800"/>
                                    <a:ext cx="255960" cy="1748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2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70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3916080"/>
                                    <a:ext cx="255960" cy="178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1805400"/>
                                    <a:ext cx="261000" cy="1689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0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3989880"/>
                                    <a:ext cx="212040" cy="171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1813680"/>
                                    <a:ext cx="255960" cy="181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1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55920" y="8109000"/>
                              <a:ext cx="205740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140720" y="8109000"/>
                              <a:ext cx="205740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765800" y="173808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4639;width:10694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3;top:5806;width:8517;height:777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241;width:10701;height:427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6;top:13549;width:8727;height:1714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62;top:6334;width:10781;height:8983">
                    <v:group id="shape_0" style="position:absolute;left:162;top:6334;width:868;height:8983">
                      <v:group id="shape_0" style="position:absolute;left:623;top:6334;width:407;height:8983">
                        <v:shape id="shape_0" stroked="f" o:allowincell="f" style="position:absolute;left:623;top:10138;width:406;height:2379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3000;width:402;height:2316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6334;width:398;height:3321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6334;width:403;height:8982">
                        <v:shape id="shape_0" stroked="f" o:allowincell="f" style="position:absolute;left:162;top:12841;width:402;height:2474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724;width:402;height:2752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6334;width:398;height:3025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6334;width:853;height:8982">
                      <v:group id="shape_0" style="position:absolute;left:10090;top:6334;width:411;height:8982">
                        <v:shape id="shape_0" stroked="f" o:allowincell="f" style="position:absolute;left:10090;top:12501;width:402;height:2814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9177;width:410;height:265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6334;width:406;height:221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6334;width:403;height:8982">
                        <v:shape id="shape_0" stroked="f" o:allowincell="f" style="position:absolute;left:10540;top:12617;width:333;height:2698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9190;width:402;height:2859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6334;width:402;height:2545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195;top:13011;width:3239;height:345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83;top:13011;width:3239;height:28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43;top:2978;width:387;height:44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4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