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069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9882000"/>
                          <a:chOff x="0" y="0"/>
                          <a:chExt cx="683064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0"/>
                            <a:ext cx="68212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5976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95516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0904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54444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880" y="3534480"/>
                              <a:ext cx="679068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20" y="0"/>
                              <a:ext cx="6795000" cy="342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8990280"/>
                              <a:ext cx="6795000" cy="57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9640" y="4672800"/>
                              <a:ext cx="6618600" cy="403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40520" cy="2026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242640" cy="202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269280" y="0"/>
                                  <a:ext cx="242640" cy="184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537120" y="0"/>
                                  <a:ext cx="203040" cy="168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5832360" y="0"/>
                                <a:ext cx="786240" cy="1781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536760" y="0"/>
                                  <a:ext cx="249480" cy="178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246960" cy="148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268200" y="0"/>
                                  <a:ext cx="246960" cy="1593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5835240" y="2117880"/>
                                <a:ext cx="783720" cy="1915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4440" cy="1915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538920" y="393120"/>
                                  <a:ext cx="244440" cy="152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268920" y="210240"/>
                                  <a:ext cx="244440" cy="1704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2213640"/>
                                <a:ext cx="781200" cy="1818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309240"/>
                                  <a:ext cx="244440" cy="1509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268200" y="96120"/>
                                  <a:ext cx="244440" cy="172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536760" y="0"/>
                                  <a:ext cx="244440" cy="1818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941400" y="5661720"/>
                              <a:ext cx="4912920" cy="205740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 rot="16200000">
                                <a:off x="-918720" y="918720"/>
                                <a:ext cx="2057400" cy="21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 rot="16200000">
                                <a:off x="3793680" y="938160"/>
                                <a:ext cx="205740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738720" y="4316760"/>
                              <a:ext cx="5318640" cy="473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1336680" y="2848680"/>
                              <a:ext cx="246240" cy="28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12.05pt;width:537.85pt;height:778.1pt" coordorigin="177,241" coordsize="10757,15562">
                <v:group id="shape_0" style="position:absolute;left:464;top:314;width:10205;height:15477">
                  <v:group id="shape_0" style="position:absolute;left:74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92;top:241;width:10742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538;top:15463;width:2345;height:336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15469;width:6373;height:332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83;top:15466;width:643;height:33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98;top:15509;width:435;height:239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6;top:5807;width:10693;height:1280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3;top:241;width:10700;height:5394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2;top:14399;width:10700;height:909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333;top:7600;width:10423;height:6351">
                    <v:group id="shape_0" style="position:absolute;left:333;top:7600;width:1165;height:3191">
                      <v:shape id="shape_0" stroked="f" o:allowincell="f" style="position:absolute;left:333;top:7600;width:381;height:3190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7;top:7600;width:381;height:2906;mso-wrap-style:none;v-text-anchor:middle;mso-position-horizontal:center;mso-position-horizontal-relative:margin;mso-position-vertical:center;mso-position-vertical-relative:margin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79;top:7600;width:319;height:2658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9518;top:7600;width:1238;height:2806">
                      <v:shape id="shape_0" stroked="f" o:allowincell="f" style="position:absolute;left:10363;top:7600;width:392;height:2805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518;top:7600;width:388;height:2333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940;top:7600;width:388;height:2509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9522;top:10935;width:1234;height:3016">
                      <v:shape id="shape_0" stroked="f" o:allowincell="f" style="position:absolute;left:9522;top:10935;width:384;height:3015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371;top:11554;width:384;height:2395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946;top:11266;width:384;height:2684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333;top:11086;width:1230;height:2864">
                      <v:shape id="shape_0" stroked="f" o:allowincell="f" style="position:absolute;left:333;top:11573;width:384;height:2376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5;top:11237;width:384;height:2711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78;top:11086;width:384;height:2863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227;top:10603;width:10661;height:346">
                    <v:shape id="shape_0" stroked="f" o:allowincell="f" style="position:absolute;left:227;top:10604;width:3239;height:345;mso-wrap-style:none;v-text-anchor:middle;rotation:270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649;top:10634;width:3239;height:284;mso-wrap-style:none;v-text-anchor:middle;rotation:270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355;top:7039;width:8375;height:7452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97;top:4727;width:387;height:442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7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54:00Z</dcterms:modified>
  <cp:revision>15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