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3069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9882000"/>
                          <a:chOff x="0" y="0"/>
                          <a:chExt cx="6830640" cy="9882000"/>
                        </a:xfrm>
                      </wpg:grpSpPr>
                      <wpg:grpSp>
                        <wpg:cNvGrpSpPr/>
                        <wpg:grpSpPr>
                          <a:xfrm>
                            <a:off x="18216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0"/>
                            <a:ext cx="682128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7594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955160" y="9669960"/>
                              <a:ext cx="404748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09048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54444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880" y="3908520"/>
                              <a:ext cx="6791400" cy="744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720" y="0"/>
                              <a:ext cx="6795000" cy="383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9083520"/>
                              <a:ext cx="6795000" cy="48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88920" y="4917600"/>
                              <a:ext cx="6619320" cy="4032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40520" cy="2026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0"/>
                                  <a:ext cx="242640" cy="202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269280" y="0"/>
                                  <a:ext cx="242640" cy="1846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537480" y="0"/>
                                  <a:ext cx="203040" cy="1688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5833080" y="0"/>
                                <a:ext cx="786240" cy="1781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536760" y="0"/>
                                  <a:ext cx="249480" cy="1781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0"/>
                                  <a:ext cx="246960" cy="148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268200" y="0"/>
                                  <a:ext cx="246960" cy="1593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5835960" y="2117520"/>
                                <a:ext cx="783720" cy="1915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0" y="0"/>
                                  <a:ext cx="244440" cy="1915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538920" y="393120"/>
                                  <a:ext cx="244440" cy="1521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268920" y="210240"/>
                                  <a:ext cx="244440" cy="1704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2213280"/>
                                <a:ext cx="781200" cy="1818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309240"/>
                                  <a:ext cx="244440" cy="1509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268200" y="96120"/>
                                  <a:ext cx="244440" cy="1722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536760" y="0"/>
                                  <a:ext cx="244440" cy="1818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919080" y="4709160"/>
                              <a:ext cx="4956840" cy="219600"/>
                            </a:xfrm>
                          </wpg:grpSpPr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2108160" cy="21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2848680" y="8280"/>
                                <a:ext cx="210816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774360" y="4882680"/>
                              <a:ext cx="5247720" cy="4218480"/>
                            </a:xfrm>
                          </wpg:grpSpPr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163800" y="196200"/>
                                <a:ext cx="4917960" cy="3825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5247720" cy="4218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24">
                                  <a:lum bright="100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5247720" cy="421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25">
                                  <a:lum bright="60000"/>
                                </a:blip>
                                <a:stretch/>
                              </pic:blipFill>
                              <pic:spPr>
                                <a:xfrm>
                                  <a:off x="30240" y="24120"/>
                                  <a:ext cx="5186520" cy="4169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5pt;margin-top:12.05pt;width:537.85pt;height:778.1pt" coordorigin="177,241" coordsize="10757,15562">
                <v:group id="shape_0" style="position:absolute;left:464;top:314;width:10205;height:15477">
                  <v:group id="shape_0" style="position:absolute;left:748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8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8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64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92;top:241;width:10742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537;top:15463;width:2345;height:336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1;top:15469;width:6373;height:332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83;top:15466;width:643;height:336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98;top:15509;width:435;height:239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6;top:6396;width:10694;height:1172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3;top:241;width:10700;height:6036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2;top:14546;width:10700;height:759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group id="shape_0" style="position:absolute;left:332;top:7985;width:10425;height:6351">
                    <v:group id="shape_0" style="position:absolute;left:332;top:7985;width:1166;height:3191">
                      <v:shape id="shape_0" stroked="f" o:allowincell="f" style="position:absolute;left:332;top:7985;width:381;height:3190;mso-wrap-style:none;v-text-anchor:middle;mso-position-horizontal:center;mso-position-horizontal-relative:margin;mso-position-vertical:center;mso-position-vertical-relative:margin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6;top:7985;width:381;height:2906;mso-wrap-style:none;v-text-anchor:middle;mso-position-horizontal:center;mso-position-horizontal-relative:margin;mso-position-vertical:center;mso-position-vertical-relative:margin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178;top:7985;width:319;height:2658;mso-wrap-style:none;v-text-anchor:middle;mso-position-horizontal:center;mso-position-horizontal-relative:margin;mso-position-vertical:center;mso-position-vertical-relative:margin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9518;top:7985;width:1238;height:2806">
                      <v:shape id="shape_0" stroked="f" o:allowincell="f" style="position:absolute;left:10363;top:7985;width:392;height:2805;mso-wrap-style:none;v-text-anchor:middle;mso-position-horizontal:center;mso-position-horizontal-relative:margin;mso-position-vertical:center;mso-position-vertical-relative:margin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518;top:7985;width:388;height:2333;mso-wrap-style:none;v-text-anchor:middle;mso-position-horizontal:center;mso-position-horizontal-relative:margin;mso-position-vertical:center;mso-position-vertical-relative:margin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940;top:7985;width:388;height:2509;mso-wrap-style:none;v-text-anchor:middle;mso-position-horizontal:center;mso-position-horizontal-relative:margin;mso-position-vertical:center;mso-position-vertical-relative:margin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9522;top:11320;width:1234;height:3016">
                      <v:shape id="shape_0" stroked="f" o:allowincell="f" style="position:absolute;left:9522;top:11320;width:384;height:3015;mso-wrap-style:none;v-text-anchor:middle;mso-position-horizontal:center;mso-position-horizontal-relative:margin;mso-position-vertical:center;mso-position-vertical-relative:margin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371;top:11939;width:384;height:2395;mso-wrap-style:none;v-text-anchor:middle;mso-position-horizontal:center;mso-position-horizontal-relative:margin;mso-position-vertical:center;mso-position-vertical-relative:margin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946;top:11651;width:384;height:2684;mso-wrap-style:none;v-text-anchor:middle;mso-position-horizontal:center;mso-position-horizontal-relative:margin;mso-position-vertical:center;mso-position-vertical-relative:margin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332;top:11471;width:1230;height:2864">
                      <v:shape id="shape_0" stroked="f" o:allowincell="f" style="position:absolute;left:332;top:11958;width:384;height:2376;mso-wrap-style:none;v-text-anchor:middle;mso-position-horizontal:center;mso-position-horizontal-relative:margin;mso-position-vertical:center;mso-position-vertical-relative:margin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4;top:11622;width:384;height:2711;mso-wrap-style:none;v-text-anchor:middle;mso-position-horizontal:center;mso-position-horizontal-relative:margin;mso-position-vertical:center;mso-position-vertical-relative:margin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177;top:11471;width:384;height:2863;mso-wrap-style:none;v-text-anchor:middle;mso-position-horizontal:center;mso-position-horizontal-relative:margin;mso-position-vertical:center;mso-position-vertical-relative:margin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1639;top:7657;width:7806;height:346">
                    <v:shape id="shape_0" stroked="f" o:allowincell="f" style="position:absolute;left:1639;top:7657;width:3319;height:345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125;top:7670;width:3319;height:284;mso-wrap-style:none;v-text-anchor:middle;mso-position-horizontal:center;mso-position-horizontal-relative:margin;mso-position-vertical:center;mso-position-vertical-relative:margin" type="_x0000_t75">
                      <v:imagedata r:id="rId4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411;top:7930;width:8264;height:6643">
                    <v:shape id="shape_0" stroked="f" o:allowincell="f" style="position:absolute;left:1669;top:8239;width:7744;height:6023;mso-wrap-style:none;v-text-anchor:middle;mso-position-horizontal:center;mso-position-horizontal-relative:margin;mso-position-vertical:center;mso-position-vertical-relative:margin" type="_x0000_t75">
                      <v:imagedata r:id="rId48" o:detectmouseclick="t"/>
                      <v:stroke color="#3465a4" joinstyle="round" endcap="flat"/>
                      <w10:wrap type="none"/>
                    </v:shape>
                    <v:group id="shape_0" style="position:absolute;left:1411;top:7930;width:8264;height:6643">
                      <v:shape id="shape_0" stroked="f" o:allowincell="f" style="position:absolute;left:1411;top:7930;width:8263;height:6642;mso-wrap-style:none;v-text-anchor:middle;mso-position-horizontal:center;mso-position-horizontal-relative:margin;mso-position-vertical:center;mso-position-vertical-relative:margin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459;top:7968;width:8167;height:6565;mso-wrap-style:none;v-text-anchor:middle;mso-position-horizontal:center;mso-position-horizontal-relative:margin;mso-position-vertical:center;mso-position-vertical-relative:margin" type="_x0000_t75">
                        <v:imagedata r:id="rId50" o:detectmouseclick="t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177;top:15454;width:2193;height:339;mso-wrap-style:none;v-text-anchor:middle;mso-position-horizontal:center;mso-position-horizontal-relative:margin;mso-position-vertical:center;mso-position-vertical-relative:margin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image" Target="media/image11.png"/><Relationship Id="rId38" Type="http://schemas.openxmlformats.org/officeDocument/2006/relationships/image" Target="media/image12.png"/><Relationship Id="rId39" Type="http://schemas.openxmlformats.org/officeDocument/2006/relationships/image" Target="media/image13.png"/><Relationship Id="rId40" Type="http://schemas.openxmlformats.org/officeDocument/2006/relationships/image" Target="media/image14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18.png"/><Relationship Id="rId45" Type="http://schemas.openxmlformats.org/officeDocument/2006/relationships/image" Target="media/image19.png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22.jpeg"/><Relationship Id="rId49" Type="http://schemas.openxmlformats.org/officeDocument/2006/relationships/image" Target="media/image23.png"/><Relationship Id="rId50" Type="http://schemas.openxmlformats.org/officeDocument/2006/relationships/image" Target="media/image23.png"/><Relationship Id="rId51" Type="http://schemas.openxmlformats.org/officeDocument/2006/relationships/image" Target="media/image24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56:00Z</dcterms:modified>
  <cp:revision>14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