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0" y="3430800"/>
                              <a:ext cx="6093000" cy="4909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15280" y="211680"/>
                                <a:ext cx="5662440" cy="448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093000" cy="490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093000" cy="49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34920" y="28080"/>
                                  <a:ext cx="6022440" cy="48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0960" y="259920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9880" y="0"/>
                              <a:ext cx="6795720" cy="251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96160" y="8241120"/>
                              <a:ext cx="565992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9880" y="93492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593520"/>
                              <a:ext cx="6845760" cy="570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7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704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2415600"/>
                                    <a:ext cx="258480" cy="1511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4232880"/>
                                    <a:ext cx="255960" cy="1471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0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131720"/>
                                    <a:ext cx="255960" cy="157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2152440"/>
                                    <a:ext cx="255960" cy="1748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921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70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3916080"/>
                                    <a:ext cx="255960" cy="178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805400"/>
                                    <a:ext cx="261000" cy="1689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0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0" y="3989520"/>
                                    <a:ext cx="212040" cy="1713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0" y="1813680"/>
                                    <a:ext cx="255960" cy="181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1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group id="shape_0" style="position:absolute;left:763;top:5644;width:9595;height:773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102;top:5977;width:8916;height:7064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763;top:5644;width:9595;height:7732">
                      <v:shape id="shape_0" stroked="f" o:allowincell="f" style="position:absolute;left:763;top:5644;width:9594;height:7731;mso-wrap-style:none;v-text-anchor:middle;mso-position-horizontal:center;mso-position-horizontal-relative:margin;mso-position-vertical:center;mso-position-vertic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18;top:5688;width:9483;height:7641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4334;width:10694;height:1280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241;width:10701;height:3960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1;top:13219;width:8912;height:160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1201;top:14964;width:8699;height:411">
                    <v:shape id="shape_0" stroked="f" o:allowincell="f" style="position:absolute;left:1201;top:14964;width:4048;height:410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1;top:14964;width:4048;height:338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5900;width:10781;height:8983">
                    <v:group id="shape_0" style="position:absolute;left:162;top:5900;width:868;height:8983">
                      <v:group id="shape_0" style="position:absolute;left:623;top:5900;width:407;height:8983">
                        <v:shape id="shape_0" stroked="f" o:allowincell="f" style="position:absolute;left:623;top:9704;width:406;height:2379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2566;width:402;height:2316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5900;width:398;height:3321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5900;width:403;height:8981">
                        <v:shape id="shape_0" stroked="f" o:allowincell="f" style="position:absolute;left:162;top:12407;width:402;height:2474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9290;width:402;height:2752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5900;width:398;height:3025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5900;width:853;height:8982">
                      <v:group id="shape_0" style="position:absolute;left:10090;top:5900;width:411;height:8982">
                        <v:shape id="shape_0" stroked="f" o:allowincell="f" style="position:absolute;left:10090;top:12067;width:402;height:2814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8743;width:410;height:2659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5900;width:406;height:2212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5900;width:403;height:8982">
                        <v:shape id="shape_0" stroked="f" o:allowincell="f" style="position:absolute;left:10540;top:12183;width:333;height:2698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8756;width:402;height:2859;mso-wrap-style:none;v-text-anchor:middle;mso-position-horizontal:center;mso-position-horizontal-relative:margin;mso-position-vertical:center;mso-position-vertical-relative:margin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5900;width:402;height:2545;mso-wrap-style:none;v-text-anchor:middle;mso-position-horizontal:center;mso-position-horizontal-relative:margin;mso-position-vertical:center;mso-position-vertical-relative:margin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6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